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 1.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olger krekel, holger at merlinux eu.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olger krekel, 2009 -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olger Krekel and others, 2004-2014</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732</vt:lpwstr>
  </property>
</Properties>
</file>